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ronograma de Realização e Pagamento das Atividades - Nossa Ter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00" w:type="dxa"/>
        <w:jc w:val="left"/>
        <w:tblInd w:w="-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421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ê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9</w:t>
            </w:r>
          </w:p>
        </w:tc>
      </w:tr>
      <w:tr>
        <w:trPr>
          <w:trHeight w:val="7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çada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ímica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canizad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cament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ament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ição das mud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tio das Mud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igaçã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ge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Invasor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bação de Plantio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nti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19"/>
                <w:szCs w:val="20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dubação Cobertur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19"/>
                <w:szCs w:val="20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igaçã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19"/>
                <w:szCs w:val="20"/>
                <w:highlight w:val="yellow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Invasor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Invasor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roament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Invasor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mento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Invasor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Invasor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oamento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Invasor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Invasor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Formiga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ment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As atividades deverão ser pagas no mês seguinte à realização completa (100%) da referida atividade na área total estabelecida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</w:tblGrid>
      <w:tr>
        <w:trPr>
          <w:trHeight w:val="10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vidades</w:t>
            </w:r>
          </w:p>
        </w:tc>
      </w:tr>
      <w:tr>
        <w:trPr>
          <w:trHeight w:val="1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ment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47:00Z</dcterms:created>
  <dc:creator>Itesp</dc:creator>
  <dc:description/>
  <cp:keywords/>
  <dc:language>en-US</dc:language>
  <cp:lastModifiedBy>DAPD29208</cp:lastModifiedBy>
  <cp:lastPrinted>2019-04-17T10:52:00Z</cp:lastPrinted>
  <dcterms:modified xsi:type="dcterms:W3CDTF">2019-04-17T13:58:00Z</dcterms:modified>
  <cp:revision>15</cp:revision>
  <dc:subject/>
  <dc:title>ETAPAS</dc:title>
</cp:coreProperties>
</file>